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HS HONOR CODE PLEDGE: ____________________________________ DATE: ______________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SSAssessnumbered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14625</wp:posOffset>
                </wp:positionH>
                <wp:positionV relativeFrom="paragraph">
                  <wp:posOffset>467360</wp:posOffset>
                </wp:positionV>
                <wp:extent cx="635" cy="7696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3.75pt;margin-top:3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US VA GOVERNMENT ASSESSMENT – PRE TEST FOR SUMMER SCHOOL 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SSAssessnumbered"/>
        <w:spacing w:before="24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SSAssessnumbered"/>
        <w:spacing w:before="240" w:after="0"/>
        <w:contextualSpacing/>
        <w:rPr/>
      </w:pPr>
      <w:r>
        <w:rPr>
          <w:rFonts w:cs="Calibri" w:ascii="Calibri" w:hAnsi="Calibri"/>
          <w:sz w:val="22"/>
          <w:szCs w:val="22"/>
        </w:rPr>
        <w:t>_____1.</w:t>
        <w:tab/>
        <w:t xml:space="preserve">  The United States acquired which      of the following concepts from Ancient Athens?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  <w:tab/>
        <w:t>Trial by jury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</w:t>
        <w:tab/>
        <w:t>Protection of private property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</w:t>
        <w:tab/>
        <w:t>Direct democracy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</w:t>
        <w:tab/>
        <w:t>Due process of law</w:t>
      </w:r>
    </w:p>
    <w:p>
      <w:pPr>
        <w:pStyle w:val="HSSAssessnumbered"/>
        <w:spacing w:before="240" w:after="0"/>
        <w:contextualSpacing/>
        <w:rPr/>
      </w:pPr>
      <w:r>
        <w:rPr>
          <w:rFonts w:cs="Calibri" w:ascii="Calibri" w:hAnsi="Calibri"/>
          <w:sz w:val="22"/>
          <w:szCs w:val="22"/>
        </w:rPr>
        <w:t>_____2.  Which of the following documents includes the guarantee of the right of petition?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  <w:tab/>
        <w:t>Magna Carta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</w:t>
        <w:tab/>
        <w:t>English Bill of Rights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</w:t>
        <w:tab/>
        <w:t>Declaration of Independence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</w:t>
        <w:tab/>
        <w:t>English Petition of Rights</w:t>
      </w:r>
    </w:p>
    <w:p>
      <w:pPr>
        <w:pStyle w:val="HSSAssessnumbered"/>
        <w:spacing w:before="240" w:after="0"/>
        <w:contextualSpacing/>
        <w:rPr/>
      </w:pPr>
      <w:r>
        <w:rPr>
          <w:rFonts w:cs="Calibri" w:ascii="Calibri" w:hAnsi="Calibri"/>
          <w:sz w:val="22"/>
          <w:szCs w:val="22"/>
        </w:rPr>
        <w:t>_____3.</w:t>
        <w:tab/>
        <w:t xml:space="preserve">  Which of the following philosophers is known for his belief that people have the right to life, liberty, and property?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  <w:tab/>
        <w:t>Montesquieu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</w:t>
        <w:tab/>
        <w:t>Hobbes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</w:t>
        <w:tab/>
        <w:t>Rousseau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</w:t>
        <w:tab/>
        <w:t>Locke</w:t>
      </w:r>
    </w:p>
    <w:p>
      <w:pPr>
        <w:pStyle w:val="HSSAssessnumbered"/>
        <w:spacing w:before="240" w:after="0"/>
        <w:contextualSpacing/>
        <w:rPr/>
      </w:pPr>
      <w:r>
        <w:rPr>
          <w:rFonts w:cs="Calibri" w:ascii="Calibri" w:hAnsi="Calibri"/>
          <w:sz w:val="22"/>
          <w:szCs w:val="22"/>
        </w:rPr>
        <w:t>_____4.</w:t>
        <w:tab/>
        <w:t xml:space="preserve">  The charters of the Virginia Company of London 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  <w:tab/>
        <w:t>extended basic rights of Englishmen to American colonists.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</w:t>
        <w:tab/>
        <w:t>applied to all colonists living in the New England colonies.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</w:t>
        <w:tab/>
        <w:t>extended to Englishmen living in land held by France.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</w:t>
        <w:tab/>
        <w:t>applied to American Indians (First Americans).</w:t>
      </w:r>
    </w:p>
    <w:p>
      <w:pPr>
        <w:pStyle w:val="HSSAssessnumbered"/>
        <w:spacing w:before="240" w:after="0"/>
        <w:contextualSpacing/>
        <w:rPr/>
      </w:pPr>
      <w:r>
        <w:rPr>
          <w:rFonts w:cs="Calibri" w:ascii="Calibri" w:hAnsi="Calibri"/>
          <w:sz w:val="22"/>
          <w:szCs w:val="22"/>
        </w:rPr>
        <w:t>_____5.  Montesquieu proposed which of the following concepts of government in his writings?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  <w:tab/>
        <w:t>All men are created equal.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</w:t>
        <w:tab/>
        <w:t>Free elections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</w:t>
        <w:tab/>
        <w:t>Limited government</w:t>
      </w:r>
    </w:p>
    <w:p>
      <w:pPr>
        <w:pStyle w:val="Normal"/>
        <w:spacing w:before="0" w:after="0"/>
        <w:ind w:firstLine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</w:t>
        <w:tab/>
        <w:t>Separation of powers</w:t>
      </w:r>
    </w:p>
    <w:p>
      <w:pPr>
        <w:pStyle w:val="HSSAssessnumbered"/>
        <w:spacing w:before="240" w:after="0"/>
        <w:ind w:left="0" w:hanging="0"/>
        <w:contextualSpacing/>
        <w:rPr/>
      </w:pPr>
      <w:r>
        <w:rPr>
          <w:rFonts w:cs="Calibri" w:ascii="Calibri" w:hAnsi="Calibri"/>
          <w:sz w:val="22"/>
          <w:szCs w:val="22"/>
        </w:rPr>
        <w:t>_____6.  The House of Representatives has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  <w:tab/>
        <w:t>535 members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</w:t>
        <w:tab/>
        <w:t>235 members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</w:t>
        <w:tab/>
        <w:t>400 members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</w:t>
        <w:tab/>
        <w:t>435 members</w:t>
      </w:r>
    </w:p>
    <w:p>
      <w:pPr>
        <w:pStyle w:val="HSSAssessnumbered"/>
        <w:spacing w:before="240" w:after="0"/>
        <w:contextualSpacing/>
        <w:rPr/>
      </w:pPr>
      <w:r>
        <w:rPr>
          <w:rFonts w:cs="Calibri" w:ascii="Calibri" w:hAnsi="Calibri"/>
          <w:sz w:val="22"/>
          <w:szCs w:val="22"/>
        </w:rPr>
        <w:t>_____7.</w:t>
        <w:tab/>
        <w:t xml:space="preserve">  The United States Senate has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  <w:tab/>
        <w:t>150 members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</w:t>
        <w:tab/>
        <w:t>100 members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</w:t>
        <w:tab/>
        <w:t>120 members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</w:t>
        <w:tab/>
        <w:t>50 members</w:t>
      </w:r>
    </w:p>
    <w:p>
      <w:pPr>
        <w:pStyle w:val="HSSAssessnumbered"/>
        <w:spacing w:before="240" w:after="0"/>
        <w:contextualSpacing/>
        <w:rPr/>
      </w:pPr>
      <w:r>
        <w:rPr>
          <w:rFonts w:cs="Calibri" w:ascii="Calibri" w:hAnsi="Calibri"/>
          <w:sz w:val="22"/>
          <w:szCs w:val="22"/>
        </w:rPr>
        <w:t>_____8.  Which of the following powers is expressly granted to Congress in the United States Constitution?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  <w:tab/>
        <w:t>Coin money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</w:t>
        <w:tab/>
        <w:t>Enforce laws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</w:t>
        <w:tab/>
        <w:t>Organize schools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</w:t>
        <w:tab/>
        <w:t>Establish marriage laws</w:t>
      </w:r>
    </w:p>
    <w:p>
      <w:pPr>
        <w:pStyle w:val="HSSAssessnumbered"/>
        <w:spacing w:before="240" w:after="0"/>
        <w:contextualSpacing/>
        <w:rPr/>
      </w:pPr>
      <w:r>
        <w:rPr>
          <w:rFonts w:cs="Calibri" w:ascii="Calibri" w:hAnsi="Calibri"/>
          <w:sz w:val="22"/>
          <w:szCs w:val="22"/>
        </w:rPr>
        <w:t>_____9.  The legislative branch checks the executive branch by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  <w:tab/>
        <w:t>appointing the Vice-President.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</w:t>
        <w:tab/>
        <w:t>approving treaties.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</w:t>
        <w:tab/>
        <w:t>nominating cabinet members.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</w:t>
        <w:tab/>
        <w:t>electing the Chairman of the Joint Chiefs.</w:t>
      </w:r>
    </w:p>
    <w:p>
      <w:pPr>
        <w:pStyle w:val="HSSAssessnumbered"/>
        <w:spacing w:before="240" w:after="0"/>
        <w:contextualSpacing/>
        <w:rPr/>
      </w:pPr>
      <w:r>
        <w:rPr>
          <w:rFonts w:cs="Calibri" w:ascii="Calibri" w:hAnsi="Calibri"/>
          <w:sz w:val="22"/>
          <w:szCs w:val="22"/>
        </w:rPr>
        <w:t>_____10.  The legislative branch checks the judicial branch by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  <w:tab/>
        <w:t>establishing a term limit for Supreme Court Justices.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</w:t>
        <w:tab/>
        <w:t>nominating federal judges.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</w:t>
        <w:tab/>
        <w:t>impeaching justices who break the law.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</w:t>
        <w:tab/>
        <w:t>conducting an annual review of Supreme Court decisions.</w:t>
      </w:r>
    </w:p>
    <w:p>
      <w:pPr>
        <w:pStyle w:val="HSSAssessnumbered"/>
        <w:spacing w:before="240" w:after="0"/>
        <w:contextualSpacing/>
        <w:rPr/>
      </w:pPr>
      <w:r>
        <w:rPr>
          <w:rFonts w:cs="Calibri" w:ascii="Calibri" w:hAnsi="Calibri"/>
          <w:sz w:val="22"/>
          <w:szCs w:val="22"/>
        </w:rPr>
        <w:t>_____11.  Which Article of the United States Constitution pertains to the executive branch?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  <w:tab/>
        <w:t>Article I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</w:t>
        <w:tab/>
        <w:t>Article II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</w:t>
        <w:tab/>
        <w:t>Article III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</w:t>
        <w:tab/>
        <w:t>Article IV</w:t>
      </w:r>
    </w:p>
    <w:p>
      <w:pPr>
        <w:pStyle w:val="HSSAssessnumbered"/>
        <w:spacing w:before="240" w:after="0"/>
        <w:contextualSpacing/>
        <w:rPr/>
      </w:pPr>
      <w:r>
        <mc:AlternateContent>
          <mc:Choice Requires="wps">
            <w:drawing>
              <wp:anchor behindDoc="0" distT="0" distB="0" distL="106045" distR="106045" simplePos="0" locked="0" layoutInCell="0" allowOverlap="1" relativeHeight="8">
                <wp:simplePos x="0" y="0"/>
                <wp:positionH relativeFrom="column">
                  <wp:posOffset>2677160</wp:posOffset>
                </wp:positionH>
                <wp:positionV relativeFrom="paragraph">
                  <wp:posOffset>-28575</wp:posOffset>
                </wp:positionV>
                <wp:extent cx="18415" cy="81438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8pt;margin-top:-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_____12.  What is the function of the executive branch?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  <w:tab/>
        <w:t>Make the laws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</w:t>
        <w:tab/>
        <w:t>Carry out the laws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</w:t>
        <w:tab/>
        <w:t>Interpret the laws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</w:t>
        <w:tab/>
        <w:t>Adjust the laws</w:t>
      </w:r>
    </w:p>
    <w:p>
      <w:pPr>
        <w:pStyle w:val="HSSAssessnumbered"/>
        <w:spacing w:before="240" w:after="0"/>
        <w:contextualSpacing/>
        <w:rPr/>
      </w:pPr>
      <w:r>
        <w:rPr>
          <w:rFonts w:cs="Calibri" w:ascii="Calibri" w:hAnsi="Calibri"/>
          <w:sz w:val="22"/>
          <w:szCs w:val="22"/>
        </w:rPr>
        <w:t>_____13.  What title is given to the individual who heads the executive branch?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  <w:tab/>
        <w:t>Speaker of the House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</w:t>
        <w:tab/>
        <w:t>President Pro Tempore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</w:t>
        <w:tab/>
        <w:t>President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</w:t>
        <w:tab/>
        <w:t>Vice President</w:t>
      </w:r>
    </w:p>
    <w:p>
      <w:pPr>
        <w:pStyle w:val="HSSAssessnumbered"/>
        <w:spacing w:before="240" w:after="0"/>
        <w:contextualSpacing/>
        <w:rPr/>
      </w:pPr>
      <w:r>
        <w:rPr>
          <w:rFonts w:cs="Calibri" w:ascii="Calibri" w:hAnsi="Calibri"/>
          <w:sz w:val="22"/>
          <w:szCs w:val="22"/>
        </w:rPr>
        <w:t>_____14.  Who is the second individual in line to head the executive branch?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  <w:tab/>
        <w:t>Speaker of the House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</w:t>
        <w:tab/>
        <w:t>President Pro Tempore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</w:t>
        <w:tab/>
        <w:t>President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</w:t>
        <w:tab/>
        <w:t>Vice President</w:t>
      </w:r>
    </w:p>
    <w:p>
      <w:pPr>
        <w:pStyle w:val="HSSAssessnumbered"/>
        <w:spacing w:before="240" w:after="0"/>
        <w:ind w:left="0" w:hanging="0"/>
        <w:contextualSpacing/>
        <w:rPr/>
      </w:pPr>
      <w:r>
        <w:rPr>
          <w:rFonts w:cs="Calibri" w:ascii="Calibri" w:hAnsi="Calibri"/>
          <w:b w:val="false"/>
          <w:sz w:val="22"/>
          <w:szCs w:val="22"/>
        </w:rPr>
        <w:t>_____</w:t>
      </w:r>
      <w:r>
        <w:rPr>
          <w:rFonts w:cs="Calibri" w:ascii="Calibri" w:hAnsi="Calibri"/>
          <w:sz w:val="22"/>
          <w:szCs w:val="22"/>
        </w:rPr>
        <w:t>15.  How many justices are on the United States Supreme Court?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7 justices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9 justices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</w:t>
        <w:tab/>
        <w:t>13 justices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.</w:t>
        <w:tab/>
        <w:t>20 justices</w:t>
      </w:r>
    </w:p>
    <w:p>
      <w:pPr>
        <w:pStyle w:val="HSSAssessnumbered"/>
        <w:spacing w:before="240" w:after="0"/>
        <w:contextualSpacing/>
        <w:rPr/>
      </w:pPr>
      <w:r>
        <w:rPr>
          <w:rFonts w:cs="Calibri" w:ascii="Calibri" w:hAnsi="Calibri"/>
          <w:sz w:val="22"/>
          <w:szCs w:val="22"/>
        </w:rPr>
        <w:t>_____16.  The Unites States Supreme Court and the United States Court of Appeals have which of the following in common?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Both courts have judges but no jury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Both establish a limited on length of a judge’s term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</w:t>
        <w:tab/>
        <w:t>Both courts hear cases only against individuals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.</w:t>
        <w:tab/>
        <w:t>Both courts hear only capital cases</w:t>
      </w:r>
    </w:p>
    <w:p>
      <w:pPr>
        <w:pStyle w:val="HSSAssessnumbered"/>
        <w:spacing w:before="24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SSAssessnumbered"/>
        <w:spacing w:before="24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SSAssessnumbered"/>
        <w:spacing w:before="24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SSAssessnumbered"/>
        <w:spacing w:before="24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SSAssessnumbered"/>
        <w:spacing w:before="24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SSAssessnumbered"/>
        <w:spacing w:before="24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SSAssessnumbered"/>
        <w:spacing w:before="24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SSAssessnumbered"/>
        <w:spacing w:before="240" w:after="0"/>
        <w:contextualSpacing/>
        <w:rPr/>
      </w:pPr>
      <w:r>
        <w:rPr>
          <w:rFonts w:cs="Calibri" w:ascii="Calibri" w:hAnsi="Calibri"/>
          <w:sz w:val="22"/>
          <w:szCs w:val="22"/>
        </w:rPr>
        <w:t>_____17.  The United States Supreme Court provides a check on the legislative branch of the United States government by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 xml:space="preserve">reviewing foreign policy established by the President. 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determining whether sufficient evidence exist to prosecute governors.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</w:t>
        <w:tab/>
        <w:t>recommending new legislation to members of Congress.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.</w:t>
        <w:tab/>
        <w:t>determining the constitutionality of laws passed by Congress.</w:t>
      </w:r>
    </w:p>
    <w:p>
      <w:pPr>
        <w:pStyle w:val="HSSAssessnumbered"/>
        <w:spacing w:before="240" w:after="0"/>
        <w:contextualSpacing/>
        <w:rPr/>
      </w:pPr>
      <w:r>
        <w:rPr>
          <w:rFonts w:cs="Calibri" w:ascii="Calibri" w:hAnsi="Calibri"/>
          <w:sz w:val="22"/>
          <w:szCs w:val="22"/>
        </w:rPr>
        <w:t>_____18.  The United States Supreme Court established itself as an equal branch of government under which one of the following Chief Justices?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Warren Burger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John Marshall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</w:t>
        <w:tab/>
        <w:t>John Jay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.</w:t>
        <w:tab/>
        <w:t>Roger Taney</w:t>
      </w:r>
    </w:p>
    <w:p>
      <w:pPr>
        <w:pStyle w:val="HSSAssessnumbered"/>
        <w:spacing w:before="240" w:after="0"/>
        <w:contextualSpacing/>
        <w:rPr/>
      </w:pPr>
      <w:r>
        <w:rPr>
          <w:rFonts w:cs="Calibri" w:ascii="Calibri" w:hAnsi="Calibri"/>
          <w:sz w:val="22"/>
          <w:szCs w:val="22"/>
        </w:rPr>
        <w:t>_____19.  The term that best describes a set of basic beliefs about life, culture government, a society is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  <w:tab/>
        <w:t>sociology.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</w:t>
        <w:tab/>
        <w:t>theory.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</w:t>
        <w:tab/>
        <w:t>ideology.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</w:t>
        <w:tab/>
        <w:t>theme.</w:t>
      </w:r>
    </w:p>
    <w:p>
      <w:pPr>
        <w:pStyle w:val="HSSAssessnumbered"/>
        <w:spacing w:before="240" w:after="0"/>
        <w:contextualSpacing/>
        <w:rPr/>
      </w:pPr>
      <w:r>
        <w:rPr>
          <w:rFonts w:cs="Calibri" w:ascii="Calibri" w:hAnsi="Calibri"/>
          <w:sz w:val="22"/>
          <w:szCs w:val="22"/>
        </w:rPr>
        <w:t>_____20.  Which of the following is the action the government takes to address issues and meet the needs and wishes of the citizens?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  <w:tab/>
        <w:t>Lobbying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</w:t>
        <w:tab/>
        <w:t>Public policy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</w:t>
        <w:tab/>
        <w:t>Declaring laws unconstitutional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</w:t>
        <w:tab/>
        <w:t>Contributing money to candidates</w:t>
      </w:r>
    </w:p>
    <w:p>
      <w:pPr>
        <w:pStyle w:val="HSSAssessnumbered"/>
        <w:spacing w:before="240" w:after="0"/>
        <w:contextualSpacing/>
        <w:rPr/>
      </w:pPr>
      <w:r>
        <w:rPr>
          <w:rFonts w:cs="Calibri" w:ascii="Calibri" w:hAnsi="Calibri"/>
          <w:sz w:val="22"/>
          <w:szCs w:val="22"/>
        </w:rPr>
        <w:t>_____21.  All of the following are levels of bureaucracy at the national level EXCEPT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  <w:tab/>
        <w:t>The Supreme Court.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</w:t>
        <w:tab/>
        <w:t>Cabinet departments.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</w:t>
        <w:tab/>
        <w:t>Office of the President.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</w:t>
        <w:tab/>
        <w:t>Federal agencies.</w:t>
      </w:r>
    </w:p>
    <w:p>
      <w:pPr>
        <w:pStyle w:val="HSSAssessnumbered"/>
        <w:spacing w:before="240" w:after="0"/>
        <w:contextualSpacing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06045" distR="106045" simplePos="0" locked="0" layoutInCell="0" allowOverlap="1" relativeHeight="9">
                <wp:simplePos x="0" y="0"/>
                <wp:positionH relativeFrom="column">
                  <wp:posOffset>2705735</wp:posOffset>
                </wp:positionH>
                <wp:positionV relativeFrom="paragraph">
                  <wp:posOffset>-133350</wp:posOffset>
                </wp:positionV>
                <wp:extent cx="18415" cy="8382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05pt;margin-top:-1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_____22.  The political ideology that generally believes that the role of the government should be limited is – 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  <w:tab/>
        <w:t>Socialist.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</w:t>
        <w:tab/>
        <w:t>Liberal.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</w:t>
        <w:tab/>
        <w:t>Communist.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</w:t>
        <w:tab/>
        <w:t>Conservative.</w:t>
      </w:r>
    </w:p>
    <w:p>
      <w:pPr>
        <w:pStyle w:val="HSSAssessnumbered"/>
        <w:spacing w:before="240" w:after="0"/>
        <w:contextualSpacing/>
        <w:rPr/>
      </w:pPr>
      <w:r>
        <w:rPr>
          <w:rFonts w:cs="Calibri" w:ascii="Calibri" w:hAnsi="Calibri"/>
          <w:sz w:val="22"/>
          <w:szCs w:val="22"/>
        </w:rPr>
        <w:t>_____23.  The principle of “one man, one vote” was established by which Supreme Court case?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</w:r>
      <w:r>
        <w:rPr>
          <w:rFonts w:cs="Calibri" w:ascii="Calibri" w:hAnsi="Calibri"/>
          <w:i/>
          <w:iCs/>
          <w:sz w:val="22"/>
          <w:szCs w:val="22"/>
        </w:rPr>
        <w:t>Marbury v. Madison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</w:r>
      <w:r>
        <w:rPr>
          <w:rFonts w:cs="Calibri" w:ascii="Calibri" w:hAnsi="Calibri"/>
          <w:i/>
          <w:iCs/>
          <w:sz w:val="22"/>
          <w:szCs w:val="22"/>
        </w:rPr>
        <w:t>Gideon v. Wainwright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</w:t>
        <w:tab/>
      </w:r>
      <w:r>
        <w:rPr>
          <w:rFonts w:cs="Calibri" w:ascii="Calibri" w:hAnsi="Calibri"/>
          <w:i/>
          <w:iCs/>
          <w:sz w:val="22"/>
          <w:szCs w:val="22"/>
        </w:rPr>
        <w:t>Brown v. Board of Education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.</w:t>
        <w:tab/>
      </w:r>
      <w:r>
        <w:rPr>
          <w:rFonts w:cs="Calibri" w:ascii="Calibri" w:hAnsi="Calibri"/>
          <w:i/>
          <w:iCs/>
          <w:sz w:val="22"/>
          <w:szCs w:val="22"/>
        </w:rPr>
        <w:t>Wesberry v. Sanders</w:t>
      </w:r>
    </w:p>
    <w:p>
      <w:pPr>
        <w:pStyle w:val="HSSAssessnumbered"/>
        <w:spacing w:before="240" w:after="0"/>
        <w:contextualSpacing/>
        <w:rPr/>
      </w:pPr>
      <w:r>
        <w:rPr>
          <w:rFonts w:cs="Calibri" w:ascii="Calibri" w:hAnsi="Calibri"/>
          <w:sz w:val="22"/>
          <w:szCs w:val="22"/>
        </w:rPr>
        <w:t>_____24.  Which amendment to the Untied States constitution allowed for the direct election of United States Senators?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15th Amendment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17th Amendment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</w:t>
        <w:tab/>
        <w:t>19th Amendment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.</w:t>
        <w:tab/>
        <w:t>26th Amendment</w:t>
      </w:r>
    </w:p>
    <w:p>
      <w:pPr>
        <w:pStyle w:val="HSSAssessnumbered"/>
        <w:spacing w:before="240" w:after="0"/>
        <w:contextualSpacing/>
        <w:rPr/>
      </w:pPr>
      <w:r>
        <w:rPr>
          <w:rFonts w:cs="Calibri" w:ascii="Calibri" w:hAnsi="Calibri"/>
          <w:sz w:val="22"/>
          <w:szCs w:val="22"/>
        </w:rPr>
        <w:t>_____25.  Which of the following statements is true of Virginia Governors?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  <w:tab/>
        <w:t>Virginia Governors are limited to two consecutive terms.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</w:t>
        <w:tab/>
        <w:t xml:space="preserve">Virginia Governors appoint the state’s Attorney General. 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</w:t>
        <w:tab/>
        <w:t>Virginia Governors nominate a running mate for Lieutenant Governor.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</w:t>
        <w:tab/>
        <w:t>Virginia Governors serve a four-year term and cannot serve consecutive terms.</w:t>
      </w:r>
    </w:p>
    <w:p>
      <w:pPr>
        <w:pStyle w:val="HSSAssessnumbered"/>
        <w:spacing w:before="24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26.  Virginia’s legislative branch is known as – 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  <w:tab/>
        <w:t>the State Assembly.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</w:t>
        <w:tab/>
        <w:t>the Congress of Representatives.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</w:t>
        <w:tab/>
        <w:t>the State Legislature.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</w:t>
        <w:tab/>
        <w:t>the General Assembly.</w:t>
      </w:r>
    </w:p>
    <w:p>
      <w:pPr>
        <w:pStyle w:val="HSSAssessnumbered"/>
        <w:spacing w:before="240" w:after="0"/>
        <w:contextualSpacing/>
        <w:rPr/>
      </w:pPr>
      <w:r>
        <w:rPr>
          <w:rFonts w:cs="Calibri" w:ascii="Calibri" w:hAnsi="Calibri"/>
          <w:sz w:val="22"/>
          <w:szCs w:val="22"/>
        </w:rPr>
        <w:t>_____27.  The Virginia Senate consists of how many members, each elected for four years?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  <w:tab/>
        <w:t>100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</w:t>
        <w:tab/>
        <w:t>40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</w:t>
        <w:tab/>
        <w:t>50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</w:t>
        <w:tab/>
        <w:t>80</w:t>
      </w:r>
    </w:p>
    <w:p>
      <w:pPr>
        <w:pStyle w:val="HSSAssessnumbered"/>
        <w:spacing w:before="240" w:after="0"/>
        <w:contextualSpacing/>
        <w:rPr/>
      </w:pPr>
      <w:r>
        <w:rPr>
          <w:rFonts w:cs="Calibri" w:ascii="Calibri" w:hAnsi="Calibri"/>
          <w:sz w:val="22"/>
          <w:szCs w:val="22"/>
        </w:rPr>
        <w:t>_____28.  The Virginia House of Delegates consists of how many members, each elected for two years?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  <w:tab/>
        <w:t>200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</w:t>
        <w:tab/>
        <w:t>150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</w:t>
        <w:tab/>
        <w:t>80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</w:t>
        <w:tab/>
        <w:t>100</w:t>
      </w:r>
    </w:p>
    <w:p>
      <w:pPr>
        <w:pStyle w:val="HSSAssessnumbered"/>
        <w:spacing w:before="240" w:after="0"/>
        <w:contextualSpacing/>
        <w:rPr/>
      </w:pPr>
      <w:r>
        <w:rPr>
          <w:rFonts w:cs="Calibri" w:ascii="Calibri" w:hAnsi="Calibri"/>
          <w:sz w:val="22"/>
          <w:szCs w:val="22"/>
        </w:rPr>
        <w:t>_____29.  Which of the following courts in the Virginia judicial system has original and appellate jurisdiction in civil and criminal cases?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  <w:tab/>
        <w:t>Supreme Court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</w:t>
        <w:tab/>
        <w:t>Court of Appeals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</w:t>
        <w:tab/>
        <w:t>Circuit Court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</w:t>
        <w:tab/>
        <w:t>General District Court</w:t>
      </w:r>
    </w:p>
    <w:p>
      <w:pPr>
        <w:pStyle w:val="HSSAssessnumbered"/>
        <w:spacing w:before="240" w:after="0"/>
        <w:contextualSpacing/>
        <w:rPr/>
      </w:pPr>
      <w:r>
        <w:rPr>
          <w:rFonts w:cs="Calibri" w:ascii="Calibri" w:hAnsi="Calibri"/>
          <w:sz w:val="22"/>
          <w:szCs w:val="22"/>
        </w:rPr>
        <w:t>_____30.  According to Dillon’s rule, which of the following statements is correct?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  <w:tab/>
        <w:t>All power of the local government is derived from the state.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</w:t>
        <w:tab/>
        <w:t>Power of local governments is granted by the voters of the locality.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</w:t>
        <w:tab/>
        <w:t>The federal government grants local governments their power.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</w:t>
        <w:tab/>
        <w:t>Local governments have priority over the state government.</w:t>
      </w:r>
    </w:p>
    <w:p>
      <w:pPr>
        <w:pStyle w:val="HSSAssessnumbered"/>
        <w:spacing w:before="240" w:after="0"/>
        <w:contextualSpacing/>
        <w:rPr/>
      </w:pPr>
      <w:r>
        <w:rPr>
          <w:rFonts w:cs="Calibri" w:ascii="Calibri" w:hAnsi="Calibri"/>
          <w:sz w:val="22"/>
          <w:szCs w:val="22"/>
        </w:rPr>
        <w:t>_____31.  There are three types of local governments in Virginia. Which of the following best describes the local government of Virginia Beach?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  <w:tab/>
        <w:t>County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</w:t>
        <w:tab/>
        <w:t>Independent city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</w:t>
        <w:tab/>
        <w:t>Incorporated town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</w:t>
        <w:tab/>
        <w:t>Township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SSAssessnumbered"/>
        <w:spacing w:before="240" w:after="0"/>
        <w:contextualSpacing/>
        <w:rPr/>
      </w:pPr>
      <w:r>
        <mc:AlternateContent>
          <mc:Choice Requires="wps">
            <w:drawing>
              <wp:anchor behindDoc="0" distT="0" distB="0" distL="106045" distR="106045" simplePos="0" locked="0" layoutInCell="0" allowOverlap="1" relativeHeight="10">
                <wp:simplePos x="0" y="0"/>
                <wp:positionH relativeFrom="column">
                  <wp:posOffset>2686685</wp:posOffset>
                </wp:positionH>
                <wp:positionV relativeFrom="paragraph">
                  <wp:posOffset>-57150</wp:posOffset>
                </wp:positionV>
                <wp:extent cx="18415" cy="8382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55pt;margin-top:-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_____32.  Which of the following rights is included in the First Amendment?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  <w:tab/>
        <w:t>Right to trial by jury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</w:t>
        <w:tab/>
        <w:t>Right to bear arms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</w:t>
        <w:tab/>
        <w:t>Freedom of petition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</w:t>
        <w:tab/>
        <w:t>Non-quartering of troops</w:t>
      </w:r>
    </w:p>
    <w:p>
      <w:pPr>
        <w:pStyle w:val="HSSAssessanswer"/>
        <w:spacing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SSAssessanswer"/>
        <w:tabs>
          <w:tab w:val="clear" w:pos="720"/>
          <w:tab w:val="left" w:pos="360" w:leader="none"/>
        </w:tabs>
        <w:spacing w:before="0" w:after="0"/>
        <w:ind w:left="360" w:hanging="360"/>
        <w:contextualSpacing/>
        <w:rPr/>
      </w:pPr>
      <w:r>
        <w:rPr>
          <w:rFonts w:cs="Calibri" w:ascii="Calibri" w:hAnsi="Calibri"/>
          <w:b/>
          <w:sz w:val="22"/>
          <w:szCs w:val="22"/>
        </w:rPr>
        <w:t>_____33.  The Bill of Rights provides which of the following?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  <w:tab/>
        <w:t>Protection against double jeopardy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</w:t>
        <w:tab/>
        <w:t>Guarantee of a free education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</w:t>
        <w:tab/>
        <w:t>Protection from arrest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</w:t>
        <w:tab/>
        <w:t>Provision for income tax</w:t>
      </w:r>
    </w:p>
    <w:p>
      <w:pPr>
        <w:pStyle w:val="HSSAssessnumbered"/>
        <w:spacing w:before="240" w:after="0"/>
        <w:contextualSpacing/>
        <w:rPr/>
      </w:pPr>
      <w:r>
        <w:rPr>
          <w:rFonts w:cs="Calibri" w:ascii="Calibri" w:hAnsi="Calibri"/>
          <w:sz w:val="22"/>
          <w:szCs w:val="22"/>
        </w:rPr>
        <w:t>_____34.  The 5th and 14th Amendments to the Constitution have which of the following in common?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  <w:tab/>
        <w:t>Each prohibits governments from acting unfairly and arbitrarily.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</w:t>
        <w:tab/>
        <w:t>Each provides for/protects the right to bear arms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</w:t>
        <w:tab/>
        <w:t>Each addresses the consumption of alcohol.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</w:t>
        <w:tab/>
        <w:t>Each establishes provisions for presidential succession.</w:t>
      </w:r>
    </w:p>
    <w:p>
      <w:pPr>
        <w:pStyle w:val="HSSAssessnumbered"/>
        <w:spacing w:before="240" w:after="0"/>
        <w:ind w:left="0" w:hanging="0"/>
        <w:contextualSpacing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d this scenario and answer question 35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: </w:t>
      </w:r>
    </w:p>
    <w:p>
      <w:pPr>
        <w:pStyle w:val="HSSAssessnumbered"/>
        <w:spacing w:before="240" w:after="0"/>
        <w:ind w:left="0" w:hanging="0"/>
        <w:contextualSpacing/>
        <w:rPr/>
      </w:pPr>
      <w:r>
        <w:rPr>
          <w:rFonts w:cs="Calibri" w:ascii="Calibri" w:hAnsi="Calibri"/>
          <w:b w:val="false"/>
          <w:i/>
          <w:sz w:val="22"/>
          <w:szCs w:val="22"/>
        </w:rPr>
        <w:t>A man attending a crowded movie stands up, yells, “Fire,” and then runs. There is no fire.  The crowd panics and rushes out of the theater; many are injured.   Witnesses identify the man, and he is arrested.</w:t>
      </w:r>
    </w:p>
    <w:p>
      <w:pPr>
        <w:pStyle w:val="HSSAssessnumbered"/>
        <w:spacing w:before="240" w:after="0"/>
        <w:contextualSpacing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HSSAssessnumbered"/>
        <w:spacing w:before="240" w:after="0"/>
        <w:contextualSpacing/>
        <w:rPr/>
      </w:pPr>
      <w:r>
        <w:rPr>
          <w:rFonts w:cs="Calibri" w:ascii="Calibri" w:hAnsi="Calibri"/>
          <w:sz w:val="22"/>
          <w:szCs w:val="22"/>
        </w:rPr>
        <w:t>_____35.  Based on the protections of the Constitution, which of the following applies to this situation?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  <w:tab/>
        <w:t xml:space="preserve">The first amendment protects the man from prosecution due to the free speech protection. 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</w:t>
        <w:tab/>
        <w:t>The man can be prosecuted because of the double jeopardy provision.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</w:t>
        <w:tab/>
        <w:t>The due process clause of the Constitution protects the man from prosecution.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</w:t>
        <w:tab/>
        <w:t>The man can be prosecuted because his speech created a clear and present danger.</w:t>
      </w:r>
    </w:p>
    <w:p>
      <w:pPr>
        <w:pStyle w:val="HSSAssessnumbered"/>
        <w:spacing w:before="240" w:after="0"/>
        <w:contextualSpacing/>
        <w:rPr/>
      </w:pPr>
      <w:r>
        <w:rPr>
          <w:rFonts w:cs="Calibri" w:ascii="Calibri" w:hAnsi="Calibri"/>
          <w:sz w:val="22"/>
          <w:szCs w:val="22"/>
        </w:rPr>
        <w:t>_____36.  Affirmative Action refers to laws passed by the federal government to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  <w:tab/>
        <w:t>obtain consensus on the passage of tax legislation.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</w:t>
        <w:tab/>
        <w:t>establish criteria for voting eligibility.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</w:t>
        <w:tab/>
        <w:t>reverse the effects of years of discrimination against minorities.*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</w:t>
        <w:tab/>
        <w:t>provide for the creation of laws to protect against double jeopardy.</w:t>
      </w:r>
    </w:p>
    <w:p>
      <w:pPr>
        <w:pStyle w:val="HSSAssessnumbered"/>
        <w:spacing w:before="240" w:after="0"/>
        <w:contextualSpacing/>
        <w:rPr/>
      </w:pPr>
      <w:r>
        <w:rPr>
          <w:rFonts w:cs="Calibri" w:ascii="Calibri" w:hAnsi="Calibri"/>
          <w:sz w:val="22"/>
          <w:szCs w:val="22"/>
        </w:rPr>
        <w:t>_____37.  Which of the following does the President do when making foreign policy?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  <w:tab/>
        <w:t>Declares war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</w:t>
        <w:tab/>
        <w:t>Applies economic pressure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</w:t>
        <w:tab/>
        <w:t>Ratifies treaties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</w:t>
        <w:tab/>
        <w:t>Confirms ambassadors</w:t>
      </w:r>
    </w:p>
    <w:p>
      <w:pPr>
        <w:pStyle w:val="HSSAssessnumbered"/>
        <w:spacing w:before="24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38.  World production is greater when - 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  <w:tab/>
        <w:t>countries pass tariffs to limit imports.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</w:t>
        <w:tab/>
        <w:t>nations specialize in products they can produce most efficiently.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</w:t>
        <w:tab/>
        <w:t>countries form cooperatives to prevent competition.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</w:t>
        <w:tab/>
        <w:t>nations slow production of certain products in order to create a higher demand.</w:t>
      </w:r>
    </w:p>
    <w:p>
      <w:pPr>
        <w:pStyle w:val="HSSAssessnumbered"/>
        <w:spacing w:before="240" w:after="0"/>
        <w:contextualSpacing/>
        <w:rPr/>
      </w:pPr>
      <w:r>
        <w:rPr>
          <w:rFonts w:cs="Calibri" w:ascii="Calibri" w:hAnsi="Calibri"/>
          <w:sz w:val="22"/>
          <w:szCs w:val="22"/>
        </w:rPr>
        <w:t>_____39.  The principle that countries should primarily produce goods they can generate at a relatively low cost and purchase goods they cannot is known as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  <w:tab/>
        <w:t>supply and demand policy.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</w:t>
        <w:tab/>
        <w:t>trade interdependence.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</w:t>
        <w:tab/>
        <w:t>comparative advantage.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</w:t>
        <w:tab/>
        <w:t>national fiscal policy.</w:t>
      </w:r>
    </w:p>
    <w:p>
      <w:pPr>
        <w:pStyle w:val="HSSAssessnumbered"/>
        <w:spacing w:before="240" w:after="0"/>
        <w:contextualSpacing/>
        <w:rPr/>
      </w:pPr>
      <w:r>
        <w:rPr>
          <w:rFonts w:cs="Calibri" w:ascii="Calibri" w:hAnsi="Calibri"/>
          <w:sz w:val="22"/>
          <w:szCs w:val="22"/>
        </w:rPr>
        <w:t xml:space="preserve">_____40.  A government where powers are shared between the levels of government is known as 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  <w:tab/>
        <w:t>Federal system.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</w:t>
        <w:tab/>
        <w:t>Unitary system.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</w:t>
        <w:tab/>
        <w:t>Parliamentary system.</w:t>
      </w:r>
    </w:p>
    <w:p>
      <w:pPr>
        <w:pStyle w:val="HSSAssessanswer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</w:t>
        <w:tab/>
        <w:t>Oligarchical system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continuous"/>
      <w:pgSz w:w="12240" w:h="15840"/>
      <w:pgMar w:left="1800" w:right="1800" w:gutter="0" w:header="0" w:top="1440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58000</wp:posOffset>
              </wp:positionH>
              <wp:positionV relativeFrom="page">
                <wp:posOffset>9144000</wp:posOffset>
              </wp:positionV>
              <wp:extent cx="914400" cy="914400"/>
              <wp:effectExtent l="762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" cy="914400"/>
                        <a:chOff x="0" y="0"/>
                        <a:chExt cx="914400" cy="9144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H="1" rot="13500000">
                          <a:off x="6840" y="218160"/>
                          <a:ext cx="711720" cy="314280"/>
                        </a:xfrm>
                        <a:custGeom>
                          <a:avLst/>
                          <a:gdLst>
                            <a:gd name="textAreaLeft" fmla="*/ -360 w 403560"/>
                            <a:gd name="textAreaRight" fmla="*/ 403560 w 403560"/>
                            <a:gd name="textAreaTop" fmla="*/ 0 h 178200"/>
                            <a:gd name="textAreaBottom" fmla="*/ 178560 h 178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5c83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680" w:leader="none"/>
                                <w:tab w:val="right" w:pos="936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/>
                              </w:rPr>
                              <w:t>1</w:t>
                            </w:r>
                          </w:p>
                        </w:txbxContent>
                      </wps:txbx>
                      <wps:bodyPr tIns="0" bIns="0" anchor="ctr" rot="13500000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40pt;margin-top:720pt;width:72pt;height:72pt" coordorigin="10800,14400" coordsize="1440,144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0800;top:14400;width:1439;height:143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stroked="t" o:allowincell="f" style="position:absolute;left:10810;top:14743;width:1120;height:494;flip:x;mso-wrap-style:square;v-text-anchor:middle;rotation:135;mso-position-horizontal-relative:page;mso-position-vertical-relative:page" type="_x0000_t15">
                <v:textbox>
                  <w:txbxContent>
                    <w:p>
                      <w:pPr>
                        <w:tabs>
                          <w:tab w:val="center" w:pos="4680" w:leader="none"/>
                          <w:tab w:val="right" w:pos="936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5c83b4" weight="9360" joinstyle="miter" endcap="flat"/>
                <w10:wrap type="none"/>
              </v:shape>
            </v:group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SSAssessanswer">
    <w:name w:val="HSS_Assess_answer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SSAssessnumbered">
    <w:name w:val="HSS_Assess_numbered"/>
    <w:next w:val="HSSAssessanswer"/>
    <w:qFormat/>
    <w:pPr>
      <w:widowControl/>
      <w:tabs>
        <w:tab w:val="clear" w:pos="720"/>
        <w:tab w:val="left" w:pos="360" w:leader="none"/>
      </w:tabs>
      <w:bidi w:val="0"/>
      <w:spacing w:before="240" w:after="0"/>
      <w:ind w:left="360" w:hanging="360"/>
    </w:pPr>
    <w:rPr>
      <w:rFonts w:ascii="Times New Roman" w:hAnsi="Times New Roman" w:eastAsia="Times New Roman" w:cs="Times New Roman"/>
      <w:b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20:16:00Z</dcterms:created>
  <dc:creator>Virginia Beach Public Schools</dc:creator>
  <dc:description/>
  <cp:keywords/>
  <dc:language>en-US</dc:language>
  <cp:lastModifiedBy>Adam Henry</cp:lastModifiedBy>
  <cp:lastPrinted>2015-06-26T16:16:00Z</cp:lastPrinted>
  <dcterms:modified xsi:type="dcterms:W3CDTF">2015-06-26T20:16:00Z</dcterms:modified>
  <cp:revision>2</cp:revision>
  <dc:subject/>
  <dc:title>Government Assessment Items</dc:title>
</cp:coreProperties>
</file>